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6.10.2022  № 9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22019:2 по адресу: г. Майкоп, снт Верхняя Весна, ул. Дружбы, участок №1 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22019:2, </w:t>
      </w:r>
      <w:r>
        <w:rPr>
          <w:sz w:val="28"/>
          <w:szCs w:val="28"/>
        </w:rPr>
        <w:t xml:space="preserve">площадью 637 кв. м, по адресу: г. Майкоп, снт Верхняя Весна, ул. Дружбы, участок №1, принадлежит на праве собственности гражданину </w:t>
      </w:r>
      <w:r>
        <w:rPr>
          <w:bCs/>
          <w:color w:val="000000"/>
          <w:sz w:val="28"/>
          <w:szCs w:val="28"/>
        </w:rPr>
        <w:t>Федорченко Владимиру Владимировичу,</w:t>
      </w:r>
      <w:r>
        <w:rPr>
          <w:sz w:val="28"/>
          <w:szCs w:val="28"/>
        </w:rPr>
        <w:t xml:space="preserve">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октября 2022 г. №КУВИ-001/2022-181520156.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Федорченко В.В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 w:val="28"/>
          <w:szCs w:val="28"/>
        </w:rPr>
        <w:t xml:space="preserve"> – для строительства магазина на земельном участке с кадастровым номером 01:08:0522019:2, площадью 637 кв. м, по адресу:              г. Майкоп, снт Верхняя Весна, ул. Дружбы, участок №1 на расстоянии 2 м от красной линии улиц Весенней и пер. Дачного снт Верхняя Весна                   г. Майкопа и на расстоянии 1,5 м от красной линии ул. Дорожной снт Верхняя Весна г. Майкопа и западной сторон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22019:2 по адресу: г. Майкоп, снт Верхняя Весна, ул. Дружбы, участок №1 находится в зоне садоводства (Ж-КСТ). Разрешенный вид использования земельного участка «[4.4] – Магазины» является условно разрешенным видом использования зоны Ж-КСТ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22019:2 по адресу:                г. Майкоп, снт Верхняя Весна, ул. Дружбы, участок №1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Федорченко В.В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 xml:space="preserve">на условно разрешенный вид использования земельного участка с кадастровым номером 01:08:0522019:2 по адресу: г. Майкоп, снт Верхняя Весна, ул. Дружбы, участок №1 и на отклонение от предельных параметров разрешенного строительства объекта капитального строительства </w:t>
      </w:r>
      <w:r>
        <w:rPr>
          <w:bCs/>
          <w:color w:val="000000"/>
          <w:szCs w:val="28"/>
        </w:rPr>
        <w:t>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Федорченко Владимиру Владимиро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22019:2, площадью 637 кв. м, по адресу: г. Майкоп, снт Верхняя Весна, ул. Дружбы, участок №1 на расстоянии 2 м от красной линии улиц Весенней и пер. Дачного снт Верхняя Весна г. Майкопа и на расстоянии 1,5 м от красной линии ул. Дорожной снт Верхняя Весна г. Майкопа и западной сторон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22019:2 по адресу: г. Майкоп, снт Верхняя Весна,                   ул. Дружбы, участок №1 и на отклонение от предельных параметров разрешенного строительства объекта капитального строительства» вступает в силу со дня его      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53:00Z</dcterms:created>
  <dc:creator>игорь</dc:creator>
  <dc:description/>
  <cp:keywords/>
  <dc:language>en-US</dc:language>
  <cp:lastModifiedBy>User</cp:lastModifiedBy>
  <cp:lastPrinted>2022-10-27T12:34:00Z</cp:lastPrinted>
  <dcterms:modified xsi:type="dcterms:W3CDTF">2022-10-27T12:5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